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925"/>
        <w:gridCol w:w="3935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1.12.2015 </w:t>
            </w:r>
            <w:r>
              <w:rPr>
                <w:sz w:val="22"/>
                <w:szCs w:val="22"/>
              </w:rPr>
              <w:t>№ 4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«Об утверждении плана контрольной  деятельности муниципального инспектора внутреннего финансового контроля администрации муниципального района Хворостянский Самарской области на 2016 год»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района Хворостянский Самарской области от 10.07.2015 г № 534 «Об утверждении Административного регламента осуществления внутреннего финансового контроля в новой редак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контрольной деятельности муниципального инспектора внутреннего финансового контроля администрации муниципального района Хворостянский Самарской области на 2015 год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в информационно 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01.01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муниципального района Хворостянский по экономике Зайцева А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                                            В.А. Ма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Нарченкова Н.Е.</w:t>
      </w:r>
    </w:p>
    <w:p>
      <w:pPr>
        <w:pStyle w:val="Normal"/>
        <w:jc w:val="both"/>
        <w:rPr/>
      </w:pPr>
      <w:r>
        <w:rPr>
          <w:sz w:val="22"/>
          <w:szCs w:val="22"/>
        </w:rPr>
        <w:t>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1:00Z</dcterms:created>
  <dc:creator>Стас</dc:creator>
  <dc:description/>
  <cp:keywords/>
  <dc:language>en-US</dc:language>
  <cp:lastModifiedBy>Finkontrol</cp:lastModifiedBy>
  <cp:lastPrinted>2015-07-08T08:55:00Z</cp:lastPrinted>
  <dcterms:modified xsi:type="dcterms:W3CDTF">2016-03-02T07:26:00Z</dcterms:modified>
  <cp:revision>3</cp:revision>
  <dc:subject/>
  <dc:title> </dc:title>
</cp:coreProperties>
</file>